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татистическому отчету о деятельности представительных органов местного самоуправления городских и сельских поселений Ханты-Мансийского автономного округа - Югры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2 году представительные органы местного самоуправления городских и сельских поселений Ханты-Мансийского автономного округа -Югры осуществляли свою деятельность в соответствии с Федеральным законодательством и законодательством Ханты – Мансийского автономного округа – Югры,  согласно утвержденным планам на год, полугодие, квартал в соответствии с Уставом и Регламентом представительных органов местного самоуправления городских и сельских поселений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За  отчетный период представительными органами местного самоуправления городских и сельских поселений Ханты-Мансийского автономного округа - Югры проведено 1039 заседаний (2011 год – 1006 заседаний), в том числе в Октябрьском районе – 160, в Ханты-Мансийском районе – 161, в Белоярском районе – 49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заседаниях депутатами городских и сельских поселений Ханты-Мансийского автономного округа - Югры рассмотрено 4310 вопросов (2011 год – 3487 вопросов). По внесению изменений  Устав и Регламент – 324 вопроса. Блок вопросов по бюджету, налогам и финансам – 1456 . Вопросы социальной сферы – 660. Информации о работе Координационного совета представительных органов местного самоуправления Ханты-Мансийского автономного округа – Югры и Думы Ханты-Мансийского автономного округа – Югры пятого созыва – 77.  Для выполнения рекомендаций Координационного совета принято 5 решений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ьными органами местного самоуправления городских и сельских поселений Ханты-Мансийского автономного округа - Югры принято 4027 нормативно – правовых  акта (по сравнению с 2011 годом – 3695). Из них 3379 – решения представительных органов, 615 - постановления и документы распорядительного характера председателя представительного органа городского, сельского посел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сех представительных органах местного самоуправления городских и сельских поселений Ханты-Мансийского автономного округа – Югры сформировано 221 депутатская комисси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 2012 году состоялось 580 заседаний (2011 году – 509 заседаний депутатских комиссий) постоянных депутатских комиссий. Кроме заседаний депутатских комиссий было проведено 88 депутатских слушания. По важнейшим вопросам местного самоуправления были проведены 348 публичных слушаний (2011 год – 299 публичных слушаний). Вопросы, рассматриваемые на публичных слушаниях, проводились по вопросам внесения изменений в Устав, по рассмотрению проекта бюджет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По сравнению с прошлым годом уменьшилось число депутатских запросов. За 2012 год рассмотрено 48 запросов (2011 год – 66 депутатских запросов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 2012 году направлено - 86 протестов прокурора, удовлетворено 82, (в 2011 году количество протестов прокурора составило 90, удовлетворено 89).</w:t>
        <w:tab/>
        <w:t>Выполнение принятых решений в обязательном порядке должно быть проконтролировано. Для этого предоставляются информации о выполнении ранее принятых решений. В плане контроля в 2012 году заслушано 144 отчета (2011 год -  286 отчетов), в том числе: Октябрьский район - 40 отчетов, Ханты-Мансийском районе – 26, в Белоярском  районе – 11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2 году депутатами Советов поселений рассмотрено 43 решения районных представительных органов и 22 окружных закона. В 2011 году (238 решений районных Дум, 23 окружных закона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сего в Ханты-Мансийском автономном округе – Югре в 2012 году депутатский корпус состоял из 831 депутата Советов депутатов городских и сельских поселений (23 депутата из этого числа входят в состав Советов в результате довыборов), от установленного числа депутатов 854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 соответствии с действующим законодательством Российской Федерации и Ханты-Мансийского автономного округа - Югры депутаты отчитываются о своей работе перед избирателями. Организуют встречи в трудовых коллективах, по месту жительства избирателей, в учреждениях, информируют о своей деятельности через средства массовой информации. В 2012 году депутатами проведено всего 139 отчетов перед избирателями. Депутатами по личным вопросам принято - 4113 человек (2011 год – 4445 человек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Количество письменных обращений в 2011 году – 1487 из них решено положительно – 958 (2011 году составило 1639 писем). Темы обращений самые актуальные: жилье, вопросы трудоустройства, социальные вопросы, вопросы заработной платы и другие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 Ханты – Мансийского автономного округа – Югры депутаты и работники аппарата представительных органов местного самоуправления должны обладать определенными знаниями. В 2012 году -  41 депутат представительных органов прошел обучение на различных курсах повышения квалификации, а в (2011 году - 57 человек)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 аппаратах представительных органов местного самоуправления поселений количество муниципальных служащих составляет 9 человек, в прошлом году 10 муниципальных служащих по всему округу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Из 84 представительных органов местного самоуправления городских и сельских поселений Ханты-Мансийского автономного округа – Югры 41 Совет депутатов обладает правом юридического лиц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 городских и сельских поселениях Ханты – Мансийского автономного округа – Югры  зарегистрировано 34 ТОСа, из них в Нефтеюганском районе 31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831 депутата – 9 работают на освобожденной основе.</w:t>
        <w:tab/>
        <w:t xml:space="preserve">В 2012 году в контрольно счетных органах поселенческого уровня работал 1 человек в гп. Советский, проведено 9 проверок. В представительных органах городских и сельских поселений зарегистрированы фракции партии «Единая Россия», в них состоит 344 депутата.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5" w:hanging="0"/>
        <w:rPr/>
      </w:pPr>
      <w:r>
        <w:rPr/>
        <w:t>Отдел по взаимодействию с органами местного самоуправления, общественными организациями и межпарламетскому взаимодействию Организационного управления</w:t>
      </w:r>
    </w:p>
    <w:p>
      <w:pPr>
        <w:pStyle w:val="Normal"/>
        <w:ind w:right="-5" w:hanging="0"/>
        <w:rPr/>
      </w:pPr>
      <w:r>
        <w:rPr/>
        <w:tab/>
        <w:tab/>
        <w:tab/>
        <w:tab/>
        <w:tab/>
        <w:tab/>
        <w:t xml:space="preserve">аппарата Думы Ханты-Мансийского </w:t>
        <w:tab/>
        <w:tab/>
        <w:tab/>
        <w:tab/>
        <w:tab/>
        <w:tab/>
        <w:tab/>
        <w:tab/>
        <w:t>автономного округа – Юг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35:00Z</dcterms:created>
  <dc:creator>PavlovskayaVV</dc:creator>
  <dc:description/>
  <dc:language>en-US</dc:language>
  <cp:lastModifiedBy>Андрюхин Владимир Игоревич</cp:lastModifiedBy>
  <dcterms:modified xsi:type="dcterms:W3CDTF">2013-06-24T05:35:00Z</dcterms:modified>
  <cp:revision>2</cp:revision>
  <dc:subject/>
  <dc:title/>
</cp:coreProperties>
</file>